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</w:t>
      </w:r>
      <w:r>
        <w:rPr>
          <w:rFonts w:cs="Verdana" w:ascii="Verdana" w:hAnsi="Verdana"/>
          <w:i/>
          <w:sz w:val="18"/>
          <w:szCs w:val="18"/>
        </w:rPr>
        <w:t>(pieczęć Wykonawcy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CENOWY dla zadania 1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Na zadanie pod nazwą :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</w:rPr>
        <w:t>Usługa przeglądów konserwacyjnych i napraw urządzeń transportu bliskiego: platformy przyschodowej dla osób niepełnosprawnych i dźwigu dla osób niepełnosprawnych z podziałem na zadania:</w:t>
      </w:r>
    </w:p>
    <w:p>
      <w:pPr>
        <w:pStyle w:val="Normal"/>
        <w:widowControl w:val="false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Zadanie 1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</w:rPr>
        <w:t>Platforma przyschodowa dla osób niepełnosprawnych – typ LOGIC, zainstalowana</w:t>
      </w:r>
      <w:r>
        <w:rPr/>
        <w:t xml:space="preserve"> w budynku GDDKiA Oddział </w:t>
        <w:br/>
        <w:t>w Białymstoku przy ul. Zwycięstwa 2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101"/>
        <w:gridCol w:w="2952"/>
        <w:gridCol w:w="2694"/>
        <w:gridCol w:w="1976"/>
        <w:gridCol w:w="1691"/>
      </w:tblGrid>
      <w:tr>
        <w:trPr>
          <w:trHeight w:val="1606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czynnośc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glądów konserwacyjnych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iarów elektrycznych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b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glądu konserwacyjnego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iaru elektrycznego/</w:t>
              <w:br/>
              <w:t>1 rb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etto w PL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glądów konserwacyjnych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iarów elektrycznych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bg napraw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etto w PL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kol. 2x3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ci zamiennych (dotyczy napraw) w PLN netto*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kol. 4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ofert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etto w PL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kol. 4+5)</w:t>
            </w:r>
          </w:p>
        </w:tc>
      </w:tr>
      <w:tr>
        <w:trPr>
          <w:trHeight w:val="19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4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6 </w:t>
            </w:r>
          </w:p>
        </w:tc>
      </w:tr>
      <w:tr>
        <w:trPr>
          <w:trHeight w:val="48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gląd konserwacyjn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 30 dni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iary elektryczn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1 raz w roku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pra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wg potrzeb w rbg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oferty netto w PL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23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oferty brutto w PL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Szacunkowa ilość roboczogodzin potrzebnych do wykonania napraw urządz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* Szacunkowa wartość części zamiennych równa się wartości roboczogodzin (proszę przenieść kwotę z kol. 4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UWAGA!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Verdana" w:ascii="Verdana" w:hAnsi="Verdana"/>
          <w:i/>
          <w:sz w:val="16"/>
          <w:szCs w:val="16"/>
        </w:rPr>
        <w:t>W cenie jednostkowej przeglądu konserwacyjnego i pomiaru elektrycznego muszą być zawarte wszelkie koszty związane z wykonaniem przeglądu oraz pomiaru, w szczególności: koszty robocizny, dojazdu, zużycia sprzętu i narzędzi, niezbędnych środków, smarów, olei itp. W cenie 1rbh napraw muszą być zawarte wszelkie koszty z tym związane m.in.: koszty robocizny, dojazdu, zużycia sprzętu i narzędzi itp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artość oferty  brutto należy przenieść do formularza ofertowego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i/>
          <w:sz w:val="18"/>
          <w:szCs w:val="18"/>
        </w:rPr>
        <w:t>……………………………</w:t>
      </w:r>
      <w:r>
        <w:rPr>
          <w:rFonts w:cs="Verdana" w:ascii="Verdana" w:hAnsi="Verdana"/>
          <w:i/>
          <w:sz w:val="18"/>
          <w:szCs w:val="18"/>
        </w:rPr>
        <w:t>dnia ………………2025r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</w:t>
      </w: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(podpis Wykonawcy)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 xml:space="preserve">  </w:t>
      </w:r>
    </w:p>
    <w:sectPr>
      <w:type w:val="nextPage"/>
      <w:pgSz w:orient="landscape" w:w="16838" w:h="11906"/>
      <w:pgMar w:left="1134" w:right="1134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45:00Z</dcterms:created>
  <dc:creator>bpolakowska</dc:creator>
  <dc:description/>
  <cp:keywords/>
  <dc:language>en-US</dc:language>
  <cp:lastModifiedBy>Polakowska Barbara</cp:lastModifiedBy>
  <cp:lastPrinted>2015-01-16T11:34:00Z</cp:lastPrinted>
  <dcterms:modified xsi:type="dcterms:W3CDTF">2025-11-27T09:54:00Z</dcterms:modified>
  <cp:revision>3</cp:revision>
  <dc:subject/>
  <dc:title>Załącznik nr 2</dc:title>
</cp:coreProperties>
</file>